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</w:rPr>
              <w:t>Motor bez AdBlue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433502668"/>
            <w:bookmarkStart w:id="1" w:name="__Fieldmark__0_3433502668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433502668"/>
            <w:bookmarkStart w:id="3" w:name="__Fieldmark__1_343350266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3433502668"/>
            <w:bookmarkStart w:id="5" w:name="__Fieldmark__2_3433502668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433502668"/>
            <w:bookmarkStart w:id="7" w:name="__Fieldmark__3_3433502668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erzní ventilátor chladič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3433502668"/>
            <w:bookmarkStart w:id="9" w:name="__Fieldmark__4_3433502668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3433502668"/>
            <w:bookmarkStart w:id="11" w:name="__Fieldmark__5_3433502668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údržbové nápravy doživotně mazané a těsněné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3433502668"/>
            <w:bookmarkStart w:id="13" w:name="__Fieldmark__6_3433502668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3433502668"/>
            <w:bookmarkStart w:id="15" w:name="__Fieldmark__7_3433502668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zdový systém, který uzamyká zvedání, sklopení a systém pohonu při opuštění sedadla řidičem a zvednutí bezpečnostní tyče nebo vypnutí motoru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3433502668"/>
            <w:bookmarkStart w:id="17" w:name="__Fieldmark__8_3433502668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3433502668"/>
            <w:bookmarkStart w:id="19" w:name="__Fieldmark__9_3433502668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tikální zdvih ramen.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3433502668"/>
            <w:bookmarkStart w:id="21" w:name="__Fieldmark__10_3433502668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3433502668"/>
            <w:bookmarkStart w:id="23" w:name="__Fieldmark__11_3433502668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Prodloužená záruka na rameno/a 5 let/ 10.000 motohodin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3433502668"/>
            <w:bookmarkStart w:id="25" w:name="__Fieldmark__12_3433502668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3433502668"/>
            <w:bookmarkStart w:id="27" w:name="__Fieldmark__13_3433502668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stup do stroje bočními dveřmi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3433502668"/>
            <w:bookmarkStart w:id="29" w:name="__Fieldmark__14_3433502668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3433502668"/>
            <w:bookmarkStart w:id="31" w:name="__Fieldmark__15_3433502668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lopná kabina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3433502668"/>
            <w:bookmarkStart w:id="33" w:name="__Fieldmark__16_3433502668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3433502668"/>
            <w:bookmarkStart w:id="35" w:name="__Fieldmark__17_3433502668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19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40:00Z</dcterms:created>
  <dc:creator>Báňa Miroslav</dc:creator>
  <dc:description/>
  <cp:keywords/>
  <dc:language>en-US</dc:language>
  <cp:lastModifiedBy>Baranovič Dušan</cp:lastModifiedBy>
  <dcterms:modified xsi:type="dcterms:W3CDTF">2019-05-23T13:07:00Z</dcterms:modified>
  <cp:revision>8</cp:revision>
  <dc:subject/>
  <dc:title/>
</cp:coreProperties>
</file>